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-ALPES-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571310819"/>
      <w:bookmarkStart w:id="19" w:name="__Fieldmark__0_2571310819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571310819"/>
      <w:bookmarkStart w:id="21" w:name="__Fieldmark__1_2571310819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571310819"/>
      <w:bookmarkStart w:id="23" w:name="__Fieldmark__2_2571310819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</w:t>
      </w:r>
      <w:r>
        <w:rPr/>
        <w:t xml:space="preserve">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Version 1 30/04/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05100" cy="916305"/>
          <wp:effectExtent l="0" t="0" r="0" b="0"/>
          <wp:docPr id="1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70510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ROGISTER Marie-Astrid</cp:lastModifiedBy>
  <cp:lastPrinted>2013-11-28T15:09:00Z</cp:lastPrinted>
  <dcterms:modified xsi:type="dcterms:W3CDTF">2022-09-13T16:23:00Z</dcterms:modified>
  <cp:revision>13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