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 - 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  <w:t>Programme REGION PROVENCE ALPES COTE D’AZUR ET MASSIF DES ALPES FEDER FSE+ FTJ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Arial" w:hAnsi="Arial" w:cs="Arial"/>
          <w:b/>
          <w:b/>
          <w:smallCaps/>
          <w:sz w:val="14"/>
          <w:szCs w:val="32"/>
          <w:lang w:val="en-US"/>
        </w:rPr>
      </w:pPr>
      <w:r>
        <w:rPr>
          <w:rFonts w:cs="Arial" w:ascii="Arial" w:hAnsi="Arial"/>
          <w:b/>
          <w:smallCaps/>
          <w:sz w:val="14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center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demande auprès du FEDER ou FTJ présenté par le porteur de projet.</w:t>
      </w:r>
    </w:p>
    <w:p>
      <w:pPr>
        <w:pStyle w:val="Normal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NB : cette annexe, une fois complétée, ne devra pas excéder 20 page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bookmarkStart w:id="0" w:name="_Hlk97634126"/>
      <w:bookmarkEnd w:id="0"/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97634126"/>
      <w:bookmarkStart w:id="2" w:name="_Hlk97634126"/>
      <w:bookmarkEnd w:id="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</w:rPr>
        <w:t xml:space="preserve">Description détaillée (contenu, par phase et par action)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3" w:name="_Hlk97634193"/>
      <w:bookmarkEnd w:id="3"/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97634193"/>
      <w:bookmarkStart w:id="5" w:name="_Hlk97634193"/>
      <w:bookmarkEnd w:id="5"/>
    </w:p>
    <w:p>
      <w:pPr>
        <w:pStyle w:val="Normal"/>
        <w:rPr>
          <w:rFonts w:ascii="Calibri" w:hAnsi="Calibri" w:cs="Calibri"/>
          <w:szCs w:val="32"/>
        </w:rPr>
      </w:pPr>
      <w:bookmarkStart w:id="6" w:name="_Hlk97634214"/>
      <w:bookmarkEnd w:id="6"/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  <w:bookmarkStart w:id="7" w:name="_Hlk97634214"/>
      <w:bookmarkStart w:id="8" w:name="_Hlk97634271"/>
      <w:bookmarkStart w:id="9" w:name="_Hlk97634214"/>
      <w:bookmarkStart w:id="10" w:name="_Hlk97634271"/>
      <w:bookmarkEnd w:id="9"/>
      <w:bookmarkEnd w:id="10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1" w:name="_Hlk97634271"/>
      <w:bookmarkStart w:id="12" w:name="_Hlk97634271"/>
      <w:bookmarkEnd w:id="12"/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alités de réalisation du projet : calendrier de réalisation du projet et jalons, procédures administratives nécessaires, maîtrise foncière, etc.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 cas échéant, description du partenariat envisagé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bookmarkStart w:id="13" w:name="_Hlk97634522"/>
      <w:bookmarkEnd w:id="13"/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97634522"/>
      <w:bookmarkStart w:id="15" w:name="_Hlk97634522"/>
      <w:bookmarkEnd w:id="15"/>
    </w:p>
    <w:p>
      <w:pPr>
        <w:pStyle w:val="Normal"/>
        <w:jc w:val="both"/>
        <w:rPr>
          <w:rFonts w:ascii="Calibri" w:hAnsi="Calibri" w:cs="Calibri"/>
        </w:rPr>
      </w:pPr>
      <w:bookmarkStart w:id="16" w:name="_Hlk97634542"/>
      <w:bookmarkEnd w:id="16"/>
      <w:r>
        <w:rPr>
          <w:rFonts w:cs="Calibri" w:ascii="Calibri" w:hAnsi="Calibri"/>
        </w:rPr>
        <w:t>Pour compléter cet item, se reporter à l’appel à projets qui détaille les critères de sélection et justifier de la contribution du projet à chacun de ces critère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427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bookmarkStart w:id="17" w:name="_Hlk97634577"/>
      <w:bookmarkEnd w:id="17"/>
      <w:r>
        <w:rPr>
          <w:rFonts w:cs="Calibri" w:ascii="Calibri" w:hAnsi="Calibri"/>
          <w:b/>
          <w:sz w:val="24"/>
          <w:szCs w:val="24"/>
        </w:rPr>
        <w:t xml:space="preserve">4 / Analyse de l’effet incitatif du FEDER sur le projet 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écisez le principal bénéfice attendu de la subvention FEDER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0_4133926726"/>
      <w:bookmarkStart w:id="19" w:name="__Fieldmark__0_4133926726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1_4133926726"/>
      <w:bookmarkStart w:id="21" w:name="__Fieldmark__1_4133926726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_4133926726"/>
      <w:bookmarkStart w:id="23" w:name="__Fieldmark__2_4133926726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24" w:name="_Hlk97634577"/>
      <w:bookmarkStart w:id="25" w:name="_Hlk97634577"/>
      <w:bookmarkEnd w:id="25"/>
    </w:p>
    <w:p>
      <w:pPr>
        <w:pStyle w:val="Normal"/>
        <w:spacing w:before="120" w:after="0"/>
        <w:rPr/>
      </w:pPr>
      <w:bookmarkStart w:id="26" w:name="_Hlk97634602"/>
      <w:bookmarkEnd w:id="26"/>
      <w:r>
        <w:rPr>
          <w:rFonts w:cs="Calibri" w:ascii="Calibri" w:hAnsi="Calibri"/>
          <w:b/>
          <w:sz w:val="24"/>
          <w:szCs w:val="24"/>
        </w:rPr>
        <w:t xml:space="preserve">5 / Autres informations </w:t>
      </w:r>
      <w:r>
        <w:rPr/>
        <w:t xml:space="preserve">jugées nécessaires à la bonne compréhension du projet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27" w:name="_PictureBullets"/>
      <w:bookmarkStart w:id="28" w:name="_PictureBullets"/>
      <w:bookmarkEnd w:id="28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Version avril 2022 – Appel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825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79082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C0C0C0"/>
      <w:sz w:val="16"/>
    </w:rPr>
  </w:style>
  <w:style w:type="character" w:styleId="WW8Num7z1">
    <w:name w:val="WW8Num7z1"/>
    <w:qFormat/>
    <w:rPr>
      <w:rFonts w:ascii="Wingdings" w:hAnsi="Wingdings" w:cs="Wingdings"/>
      <w:color w:val="999999"/>
      <w:sz w:val="18"/>
    </w:rPr>
  </w:style>
  <w:style w:type="character" w:styleId="WW8Num7z2">
    <w:name w:val="WW8Num7z2"/>
    <w:qFormat/>
    <w:rPr>
      <w:rFonts w:ascii="Wingdings" w:hAnsi="Wingdings" w:cs="Wingdings"/>
      <w:color w:val="999999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C0C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" w:hAnsi="TimesNewRomanPSMT" w:cs="TimesNewRomanPSMT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7:32:00Z</dcterms:created>
  <dc:creator>SGAR Aquitaine</dc:creator>
  <dc:description>Modification intervenue après contrôle CICC / Version 25/01/2011</dc:description>
  <cp:keywords/>
  <dc:language>en-US</dc:language>
  <cp:lastModifiedBy>DE GENTILE Karine</cp:lastModifiedBy>
  <cp:lastPrinted>2013-11-28T15:09:00Z</cp:lastPrinted>
  <dcterms:modified xsi:type="dcterms:W3CDTF">2022-04-19T12:24:00Z</dcterms:modified>
  <cp:revision>11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