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  <w:t>PROGRAMME REGION PROVENCE-ALPES-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  <w:lang w:val="en-US"/>
        </w:rPr>
      </w:pPr>
      <w:r>
        <w:rPr>
          <w:rFonts w:cs="Arial" w:ascii="Arial" w:hAnsi="Arial"/>
          <w:b/>
          <w:smallCaps/>
          <w:sz w:val="14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ou FTJ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2853757330"/>
      <w:bookmarkStart w:id="19" w:name="__Fieldmark__0_2853757330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2853757330"/>
      <w:bookmarkStart w:id="21" w:name="__Fieldmark__1_2853757330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2853757330"/>
      <w:bookmarkStart w:id="23" w:name="__Fieldmark__2_2853757330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 / Autres informations jugé</w:t>
      </w:r>
      <w:r>
        <w:rPr/>
        <w:t xml:space="preserve">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1 30/04/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32:00Z</dcterms:created>
  <dc:creator>SGAR Aquitaine</dc:creator>
  <dc:description>Modification intervenue après contrôle CICC / Version 25/01/2011</dc:description>
  <cp:keywords/>
  <dc:language>en-US</dc:language>
  <cp:lastModifiedBy>ROGISTER Marie-Astrid</cp:lastModifiedBy>
  <cp:lastPrinted>2013-11-28T15:09:00Z</cp:lastPrinted>
  <dcterms:modified xsi:type="dcterms:W3CDTF">2022-09-13T16:23:00Z</dcterms:modified>
  <cp:revision>13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