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1485715992"/>
      <w:bookmarkStart w:id="19" w:name="__Fieldmark__0_1485715992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1485715992"/>
      <w:bookmarkStart w:id="21" w:name="__Fieldmark__1_1485715992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1485715992"/>
      <w:bookmarkStart w:id="23" w:name="__Fieldmark__2_1485715992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 / Autres informations jugé</w:t>
      </w:r>
      <w:r>
        <w:rPr/>
        <w:t xml:space="preserve">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Version avril 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825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9082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" w:hAnsi="TimesNewRomanPSMT" w:cs="TimesNewRomanPSMT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32:00Z</dcterms:created>
  <dc:creator>SGAR Aquitaine</dc:creator>
  <dc:description>Modification intervenue après contrôle CICC / Version 25/01/2011</dc:description>
  <cp:keywords/>
  <dc:language>en-US</dc:language>
  <cp:lastModifiedBy>CAUDRON Carine</cp:lastModifiedBy>
  <cp:lastPrinted>2013-11-28T15:09:00Z</cp:lastPrinted>
  <dcterms:modified xsi:type="dcterms:W3CDTF">2022-07-13T10:14:00Z</dcterms:modified>
  <cp:revision>12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