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</w:rPr>
      </w:pPr>
      <w:r>
        <w:rPr>
          <w:rFonts w:cs="Arial" w:ascii="Arial" w:hAnsi="Arial"/>
          <w:b/>
          <w:smallCaps/>
          <w:sz w:val="14"/>
          <w:szCs w:val="3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2274876743"/>
      <w:bookmarkStart w:id="19" w:name="__Fieldmark__0_2274876743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2274876743"/>
      <w:bookmarkStart w:id="21" w:name="__Fieldmark__1_2274876743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2274876743"/>
      <w:bookmarkStart w:id="23" w:name="__Fieldmark__2_2274876743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>5 / Autres informations jugé</w:t>
      </w:r>
      <w:r>
        <w:rPr/>
        <w:t xml:space="preserve">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ersion avril 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82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" w:hAnsi="TimesNewRomanPSMT" w:cs="TimesNewRomanPSMT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CAUDRON Carine</cp:lastModifiedBy>
  <cp:lastPrinted>2013-11-28T15:09:00Z</cp:lastPrinted>
  <dcterms:modified xsi:type="dcterms:W3CDTF">2022-07-13T10:14:00Z</dcterms:modified>
  <cp:revision>12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