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TJ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TJ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582083794"/>
      <w:bookmarkStart w:id="19" w:name="__Fieldmark__0_58208379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582083794"/>
      <w:bookmarkStart w:id="21" w:name="__Fieldmark__1_58208379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582083794"/>
      <w:bookmarkStart w:id="23" w:name="__Fieldmark__2_582083794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es nécessaire</w:t>
      </w:r>
      <w:r>
        <w:rPr/>
        <w:t xml:space="preserve">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50:00Z</dcterms:created>
  <dc:creator>SGAR Aquitaine</dc:creator>
  <dc:description>Modification intervenue après contrôle CICC / Version 25/01/2011</dc:description>
  <cp:keywords/>
  <dc:language>en-US</dc:language>
  <cp:lastModifiedBy>BOUDON Catherine</cp:lastModifiedBy>
  <cp:lastPrinted>2013-11-28T15:09:00Z</cp:lastPrinted>
  <dcterms:modified xsi:type="dcterms:W3CDTF">2024-07-10T09:50:00Z</dcterms:modified>
  <cp:revision>2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