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objectifs visés, résultats attendus, phases et actions du projet détaillées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écisions sur le caractère partenarial (implication des secteurs concernés, usagers etc.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r>
        <w:rPr>
          <w:rFonts w:cs="Calibri" w:ascii="Calibri" w:hAnsi="Calibri"/>
          <w:szCs w:val="32"/>
        </w:rPr>
        <w:t>Organisation du pilotage du projet, rôles et responsabilités du porteur de projet (maître d’ouvrage, maître d’ouvrage délégué etc.)</w:t>
      </w:r>
      <w:bookmarkEnd w:id="6"/>
      <w:r>
        <w:rPr>
          <w:rFonts w:cs="Calibri" w:ascii="Calibri" w:hAnsi="Calibri"/>
          <w:szCs w:val="32"/>
        </w:rPr>
        <w:t xml:space="preserve"> et lien avec les autres parties prenant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techniques du projet : calendrier de réalisation du projet et jalons, études préalables et procédures administratives nécessaires, maîtrise foncière, etc.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/ Impact du projet sur le territoire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</w:rPr>
        <w:t>Joindre toutes pièces nécessaires à la justification des argumentaires apportés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ractère structurant et plus-value du projet (justification du caractère inter-régional et/ou de l’impact sur le territoire en termes de mobilité du quotidien, report modal, désenclavement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iabilité et pérennité du projet au-delà du financement européen (notamment du point de vue de la résilience face aux risques naturels si aspect pris en compte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ustification de l’approche environnementale et éco-responsable du projet (notamment du point de vue des matériaux utilisés, lutte contre l'imperméabilisation des sols, prise en compte du milieu naturel, gestion des déchets, absence d’abattage d’arbres etc.)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4/ Capacité administrative du porteur de projet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" w:name="_Hlk97634271"/>
      <w:bookmarkStart w:id="8" w:name="_Hlk97634271"/>
      <w:bookmarkEnd w:id="8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, méthode d’estimation de ces besoins (moyens humains dont appel à des prestataires externes etc.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" w:name="_Hlk97634271"/>
      <w:bookmarkStart w:id="10" w:name="_Hlk97634271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és du suivi du dossier européen et procédures internes mises en plac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1" w:name="_Hlk97634577"/>
      <w:r>
        <w:rPr>
          <w:rFonts w:cs="Calibri" w:ascii="Calibri" w:hAnsi="Calibri"/>
          <w:b/>
          <w:sz w:val="24"/>
          <w:szCs w:val="24"/>
        </w:rPr>
        <w:t xml:space="preserve">5 / Analyse de l’effet incitatif du FEDER sur le projet 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0_3933067353"/>
      <w:bookmarkStart w:id="13" w:name="__Fieldmark__0_3933067353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_3933067353"/>
      <w:bookmarkStart w:id="15" w:name="__Fieldmark__1_3933067353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2_3933067353"/>
      <w:bookmarkStart w:id="17" w:name="__Fieldmark__2_3933067353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bookmarkStart w:id="18" w:name="_Hlk97634577"/>
      <w:r>
        <w:rPr>
          <w:rFonts w:cs="Calibri" w:ascii="Calibri" w:hAnsi="Calibri"/>
        </w:rPr>
        <w:t xml:space="preserve">Autres bénéfices attendus, précisez :  </w:t>
      </w:r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rPr/>
      </w:pPr>
      <w:bookmarkStart w:id="19" w:name="_Hlk97634602"/>
      <w:bookmarkEnd w:id="19"/>
      <w:r>
        <w:rPr>
          <w:rFonts w:cs="Calibri" w:ascii="Calibri" w:hAnsi="Calibri"/>
          <w:b/>
          <w:sz w:val="24"/>
          <w:szCs w:val="24"/>
        </w:rPr>
        <w:t xml:space="preserve">6 / Autres informations jugées nécessaires à la bonne compréhension du projet :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ascii="Calibri" w:hAnsi="Calibri" w:eastAsia="Times" w:cs="Calibri"/>
          <w:b/>
          <w:b/>
          <w:color w:val="000000"/>
          <w:sz w:val="28"/>
          <w:szCs w:val="24"/>
        </w:rPr>
      </w:pPr>
      <w:r>
        <w:rPr>
          <w:rFonts w:eastAsia="Times" w:cs="Calibri" w:ascii="Calibri" w:hAnsi="Calibri"/>
          <w:b/>
          <w:color w:val="000000"/>
          <w:sz w:val="28"/>
          <w:szCs w:val="24"/>
        </w:rPr>
      </w:r>
      <w:bookmarkStart w:id="20" w:name="_Hlk97634602"/>
      <w:bookmarkStart w:id="21" w:name="_Hlk97634602"/>
      <w:bookmarkEnd w:id="21"/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ascii="Calibri" w:hAnsi="Calibri" w:eastAsia="Times" w:cs="Calibri"/>
          <w:color w:val="000000"/>
          <w:sz w:val="28"/>
        </w:rPr>
      </w:pPr>
      <w:r>
        <w:rPr>
          <w:rFonts w:eastAsia="Times" w:cs="Calibri" w:ascii="Calibri" w:hAnsi="Calibri"/>
          <w:color w:val="000000"/>
          <w:sz w:val="28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ascii="Calibri" w:hAnsi="Calibri" w:eastAsia="Times" w:cs="Calibri"/>
          <w:color w:val="000000"/>
          <w:sz w:val="28"/>
        </w:rPr>
      </w:pPr>
      <w:r>
        <w:rPr>
          <w:rFonts w:eastAsia="Times" w:cs="Calibri" w:ascii="Calibri" w:hAnsi="Calibri"/>
          <w:color w:val="000000"/>
          <w:sz w:val="28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ascii="Calibri" w:hAnsi="Calibri" w:eastAsia="Times" w:cs="Calibri"/>
          <w:color w:val="000000"/>
          <w:sz w:val="28"/>
        </w:rPr>
      </w:pPr>
      <w:r>
        <w:rPr>
          <w:rFonts w:eastAsia="Times" w:cs="Calibri" w:ascii="Calibri" w:hAnsi="Calibri"/>
          <w:color w:val="000000"/>
          <w:sz w:val="28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ascii="Calibri" w:hAnsi="Calibri" w:eastAsia="Times" w:cs="Calibri"/>
          <w:color w:val="000000"/>
          <w:sz w:val="28"/>
        </w:rPr>
      </w:pPr>
      <w:r>
        <w:rPr>
          <w:rFonts w:eastAsia="Times" w:cs="Calibri" w:ascii="Calibri" w:hAnsi="Calibri"/>
          <w:color w:val="000000"/>
          <w:sz w:val="28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ascii="Calibri" w:hAnsi="Calibri" w:eastAsia="Times" w:cs="Calibri"/>
          <w:color w:val="000000"/>
          <w:sz w:val="28"/>
        </w:rPr>
      </w:pPr>
      <w:r>
        <w:rPr>
          <w:rFonts w:eastAsia="Times" w:cs="Calibri" w:ascii="Calibri" w:hAnsi="Calibri"/>
          <w:color w:val="000000"/>
          <w:sz w:val="28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2 25/10/2024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51:00Z</dcterms:created>
  <dc:creator>SGAR Aquitaine</dc:creator>
  <dc:description>Modification intervenue après contrôle CICC / Version 25/01/2011</dc:description>
  <cp:keywords/>
  <dc:language>en-US</dc:language>
  <cp:lastModifiedBy>PITTAVINO Yannick</cp:lastModifiedBy>
  <cp:lastPrinted>2013-11-28T15:09:00Z</cp:lastPrinted>
  <dcterms:modified xsi:type="dcterms:W3CDTF">2025-06-03T14:16:00Z</dcterms:modified>
  <cp:revision>5</cp:revision>
  <dc:subject/>
  <dc:title>Rapport type d'instruction</dc:title>
</cp:coreProperties>
</file>