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>PROGRAMME REGION PROVENCE-ALPES-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/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ou FTJ présenté par le porteur de projet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lle complète les informations fournies dans le formulaire de candidature SYNERGIE (notamment la partie 3) et permettent à juger la qualité et la performance de votre projet selon les critères de sélection détaillés dans l’AAP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erci de rester synthétique dans votre rédaction pour ne pas dépasser 30 pages pour l’ensemble des réponses fournies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cription détaillée (contenu-par phase et par action-, plans/schémas prévisionnels ou réalisés…) 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jc w:val="both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prévisions en travaux/investissements/équipements, recours à des marchés publics dédiés ou accords-cadre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(calendrier de réalisation du projet et jalons, procédures administratives nécessaires, maîtrise foncière, autorisations réglementaire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nnexe 1 de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3021022541"/>
      <w:bookmarkStart w:id="19" w:name="__Fieldmark__0_3021022541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3021022541"/>
      <w:bookmarkStart w:id="21" w:name="__Fieldmark__1_3021022541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3021022541"/>
      <w:bookmarkStart w:id="23" w:name="__Fieldmark__2_3021022541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</w:t>
      </w:r>
      <w:r>
        <w:rPr/>
        <w:t xml:space="preserve"> / Autres informations 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02/06/2025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25:00Z</dcterms:created>
  <dc:creator>SGAR Aquitaine</dc:creator>
  <dc:description>Modification intervenue après contrôle CICC / Version 25/01/2011</dc:description>
  <cp:keywords/>
  <dc:language>en-US</dc:language>
  <cp:lastModifiedBy>COIGNARD Gwenaël</cp:lastModifiedBy>
  <cp:lastPrinted>2013-11-28T15:09:00Z</cp:lastPrinted>
  <dcterms:modified xsi:type="dcterms:W3CDTF">2025-06-02T08:26:00Z</dcterms:modified>
  <cp:revision>3</cp:revision>
  <dc:subject/>
  <dc:title>Rapport type d'instruction</dc:title>
</cp:coreProperties>
</file>