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smallCaps/>
          <w:highlight w:val="yellow"/>
        </w:rPr>
      </w:pPr>
      <w:r>
        <w:rPr>
          <w:rFonts w:cs="Calibri" w:ascii="Calibri" w:hAnsi="Calibri"/>
          <w:smallCaps/>
          <w:highlight w:val="yellow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rPr>
          <w:rFonts w:ascii="Arial" w:hAnsi="Arial" w:cs="Arial"/>
          <w:b/>
          <w:b/>
          <w:smallCaps/>
          <w:sz w:val="14"/>
          <w:szCs w:val="32"/>
          <w:highlight w:val="yellow"/>
        </w:rPr>
      </w:pPr>
      <w:r>
        <w:rPr>
          <w:rFonts w:cs="Arial" w:ascii="Arial" w:hAnsi="Arial"/>
          <w:b/>
          <w:smallCaps/>
          <w:sz w:val="14"/>
          <w:szCs w:val="32"/>
          <w:highlight w:val="yellow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Annexe 2 - Description détaillée du projet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Programmation 2021 - 2027</w:t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  <w:t>PROGRAMME REGION PROVENCE-ALPES-COTE D’AZUR ET MASSIF DES ALPES FEDER FSE+ FTJ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</w:rPr>
      </w:pPr>
      <w:r>
        <w:rPr>
          <w:rFonts w:cs="Arial" w:ascii="Arial" w:hAnsi="Arial"/>
          <w:b/>
          <w:smallCaps/>
          <w:sz w:val="14"/>
          <w:szCs w:val="32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center"/>
        <w:rPr/>
      </w:pPr>
      <w:r>
        <w:rPr>
          <w:rFonts w:eastAsia="Times" w:cs="Calibri" w:ascii="Calibri" w:hAnsi="Calibri"/>
          <w:b/>
          <w:sz w:val="32"/>
          <w:szCs w:val="32"/>
        </w:rPr>
        <w:t>Cette annexe est à renseigner dans le cadre du dossier de demande auprès du FEDER ou FTJ présenté par le porteur de projet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lle complète les informations fournies dans le formulaire de candidature SYNERGIE (notamment la partie 3) et permettent à juger la qualité et la performance de votre projet selon les critères de sélection détaillés dans l’AAP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Merci de rester synthétique dans votre rédaction pour ne pas dépasser 30 pages pour l’ensemble des réponses fournies.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bookmarkStart w:id="0" w:name="_Hlk97634126"/>
      <w:bookmarkEnd w:id="0"/>
      <w:r>
        <w:rPr>
          <w:rFonts w:cs="Calibri" w:ascii="Calibri" w:hAnsi="Calibri"/>
          <w:b/>
          <w:sz w:val="24"/>
          <w:szCs w:val="24"/>
        </w:rPr>
        <w:t>1 / Justification et contenu détaillé du projet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97634126"/>
      <w:bookmarkStart w:id="2" w:name="_Hlk97634126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ctifs visés, résultats attendu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scription détaillée (contenu-par phase et par action-, plans/schémas prévisionnels ou réalisés…) 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3" w:name="_Hlk97634193"/>
      <w:bookmarkEnd w:id="3"/>
      <w:r>
        <w:rPr>
          <w:rFonts w:cs="Calibri" w:ascii="Calibri" w:hAnsi="Calibri"/>
          <w:b/>
          <w:sz w:val="24"/>
          <w:szCs w:val="24"/>
        </w:rPr>
        <w:t>2 / Modalités de mise en œuvre du projet 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4" w:name="_Hlk97634193"/>
      <w:bookmarkStart w:id="5" w:name="_Hlk97634193"/>
      <w:bookmarkEnd w:id="5"/>
    </w:p>
    <w:p>
      <w:pPr>
        <w:pStyle w:val="Normal"/>
        <w:jc w:val="both"/>
        <w:rPr>
          <w:rFonts w:ascii="Calibri" w:hAnsi="Calibri" w:cs="Calibri"/>
          <w:szCs w:val="32"/>
        </w:rPr>
      </w:pPr>
      <w:bookmarkStart w:id="6" w:name="_Hlk97634214"/>
      <w:bookmarkEnd w:id="6"/>
      <w:r>
        <w:rPr>
          <w:rFonts w:cs="Calibri" w:ascii="Calibri" w:hAnsi="Calibri"/>
          <w:szCs w:val="32"/>
        </w:rPr>
        <w:t>Organisation du pilotage du projet (responsabilité du porteur de projet : maître d’ouvrage, délégué du maître d’ouvrage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1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  <w:bookmarkStart w:id="7" w:name="_Hlk97634214"/>
      <w:bookmarkStart w:id="8" w:name="_Hlk97634271"/>
      <w:bookmarkStart w:id="9" w:name="_Hlk97634214"/>
      <w:bookmarkStart w:id="10" w:name="_Hlk97634271"/>
      <w:bookmarkEnd w:id="9"/>
      <w:bookmarkEnd w:id="10"/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yens nécessaires à la mise en œuvre du projet et méthode d’estimation de ces besoins (moyens humains dont appel à des prestataires externes, prévisions en travaux/investissements/équipements, recours à des marchés publics dédiés ou accords-cadres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1" w:name="_Hlk97634271"/>
      <w:bookmarkStart w:id="12" w:name="_Hlk97634271"/>
      <w:bookmarkEnd w:id="1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alités de réalisation du projet (calendrier de réalisation du projet et jalons, procédures administratives nécessaires, maîtrise foncière, autorisations réglementaires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13" w:name="_Hlk97634522"/>
      <w:bookmarkEnd w:id="13"/>
      <w:r>
        <w:rPr>
          <w:rFonts w:cs="Calibri" w:ascii="Calibri" w:hAnsi="Calibri"/>
          <w:b/>
          <w:sz w:val="24"/>
          <w:szCs w:val="24"/>
        </w:rPr>
        <w:t>3 / Contribution du projet aux critères de sélection de l’appel à projet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97634522"/>
      <w:bookmarkStart w:id="15" w:name="_Hlk97634522"/>
      <w:bookmarkEnd w:id="15"/>
    </w:p>
    <w:p>
      <w:pPr>
        <w:pStyle w:val="Normal"/>
        <w:jc w:val="both"/>
        <w:rPr>
          <w:rFonts w:ascii="Calibri" w:hAnsi="Calibri" w:cs="Calibri"/>
        </w:rPr>
      </w:pPr>
      <w:bookmarkStart w:id="16" w:name="_Hlk97634542"/>
      <w:bookmarkEnd w:id="16"/>
      <w:r>
        <w:rPr>
          <w:rFonts w:cs="Calibri" w:ascii="Calibri" w:hAnsi="Calibri"/>
        </w:rPr>
        <w:t>Pour compléter cet item, se reporter à l’annexe 1 de l’appel à projets qui détaille les critères de sélection et justifier de la contribution du projet à chacun de ces critère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42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bookmarkStart w:id="17" w:name="_Hlk97634577"/>
      <w:bookmarkEnd w:id="17"/>
      <w:r>
        <w:rPr>
          <w:rFonts w:cs="Calibri" w:ascii="Calibri" w:hAnsi="Calibri"/>
          <w:b/>
          <w:sz w:val="24"/>
          <w:szCs w:val="24"/>
        </w:rPr>
        <w:t xml:space="preserve">4 / Analyse de l’effet incitatif du FEDER sur le projet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écisez le principal bénéfice attendu de la subvention FEDER sollicitée :</w:t>
      </w:r>
    </w:p>
    <w:p>
      <w:pPr>
        <w:pStyle w:val="Normal"/>
        <w:widowControl w:val="false"/>
        <w:suppressAutoHyphens w:val="true"/>
        <w:ind w:right="57" w:hanging="0"/>
        <w:jc w:val="both"/>
        <w:textAlignment w:val="baseline"/>
        <w:rPr/>
      </w:pPr>
      <w:r>
        <w:rPr>
          <w:rFonts w:cs="Calibri" w:ascii="Calibri" w:hAnsi="Calibri"/>
        </w:rPr>
        <w:t>Conditionne la réalisation du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0_2865348687"/>
      <w:bookmarkStart w:id="19" w:name="__Fieldmark__0_2865348687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ccélère la réalisation du projet ?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1_2865348687"/>
      <w:bookmarkStart w:id="21" w:name="__Fieldmark__1_2865348687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met de redimensionner le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_2865348687"/>
      <w:bookmarkStart w:id="23" w:name="__Fieldmark__2_2865348687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res bénéfices attendus, précisez : 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24" w:name="_Hlk97634577"/>
      <w:bookmarkStart w:id="25" w:name="_Hlk97634577"/>
      <w:bookmarkEnd w:id="25"/>
    </w:p>
    <w:p>
      <w:pPr>
        <w:pStyle w:val="Normal"/>
        <w:spacing w:before="120" w:after="0"/>
        <w:rPr/>
      </w:pPr>
      <w:bookmarkStart w:id="26" w:name="_Hlk97634602"/>
      <w:bookmarkEnd w:id="26"/>
      <w:r>
        <w:rPr>
          <w:rFonts w:cs="Calibri" w:ascii="Calibri" w:hAnsi="Calibri"/>
          <w:b/>
          <w:sz w:val="24"/>
          <w:szCs w:val="24"/>
        </w:rPr>
        <w:t>5</w:t>
      </w:r>
      <w:r>
        <w:rPr/>
        <w:t xml:space="preserve"> / Autres informations jugées nécessaires à la bonne compréhension du projet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vanish/>
        </w:rPr>
      </w:r>
      <w:bookmarkStart w:id="27" w:name="_PictureBullets"/>
      <w:bookmarkStart w:id="28" w:name="_PictureBullets"/>
      <w:bookmarkEnd w:id="28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Version 02/06/2025 – Appel à projets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05100" cy="916305"/>
          <wp:effectExtent l="0" t="0" r="0" b="0"/>
          <wp:docPr id="1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0510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BFBFBF" w:val="clear"/>
      <w:ind w:right="453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931" w:leader="dot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C0C0C0"/>
      <w:sz w:val="16"/>
    </w:rPr>
  </w:style>
  <w:style w:type="character" w:styleId="WW8Num7z1">
    <w:name w:val="WW8Num7z1"/>
    <w:qFormat/>
    <w:rPr>
      <w:rFonts w:ascii="Wingdings" w:hAnsi="Wingdings" w:cs="Wingdings"/>
      <w:color w:val="999999"/>
      <w:sz w:val="18"/>
    </w:rPr>
  </w:style>
  <w:style w:type="character" w:styleId="WW8Num7z2">
    <w:name w:val="WW8Num7z2"/>
    <w:qFormat/>
    <w:rPr>
      <w:rFonts w:ascii="Wingdings" w:hAnsi="Wingdings" w:cs="Wingdings"/>
      <w:color w:val="999999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  <w:color w:val="C0C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8:25:00Z</dcterms:created>
  <dc:creator>SGAR Aquitaine</dc:creator>
  <dc:description>Modification intervenue après contrôle CICC / Version 25/01/2011</dc:description>
  <cp:keywords/>
  <dc:language>en-US</dc:language>
  <cp:lastModifiedBy>COIGNARD Gwenaël</cp:lastModifiedBy>
  <cp:lastPrinted>2013-11-28T15:09:00Z</cp:lastPrinted>
  <dcterms:modified xsi:type="dcterms:W3CDTF">2025-06-02T08:26:00Z</dcterms:modified>
  <cp:revision>3</cp:revision>
  <dc:subject/>
  <dc:title>Rapport type d'instruction</dc:title>
</cp:coreProperties>
</file>