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  <w:lang w:val="en-US"/>
        </w:rPr>
      </w:pPr>
      <w:r>
        <w:rPr>
          <w:rFonts w:cs="Calibri" w:ascii="Calibri" w:hAnsi="Calibri"/>
          <w:smallCaps/>
          <w:sz w:val="22"/>
          <w:lang w:val="en-US"/>
        </w:rPr>
        <w:t>PROGRAMME REGION PROVENCE-ALPES-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  <w:lang w:val="en-US"/>
        </w:rPr>
      </w:pPr>
      <w:r>
        <w:rPr>
          <w:rFonts w:cs="Arial" w:ascii="Arial" w:hAnsi="Arial"/>
          <w:b/>
          <w:smallCaps/>
          <w:sz w:val="14"/>
          <w:szCs w:val="32"/>
          <w:lang w:val="en-US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EDER ou FTJ présenté par le porteur de projet.</w:t>
      </w:r>
    </w:p>
    <w:p>
      <w:pPr>
        <w:pStyle w:val="Normal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B : cette annexe, une fois complétée, ne devra pas excéder 20 pag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Description détaillée (contenu, par phase et par action) </w:t>
      </w:r>
      <w:r>
        <w:rPr/>
        <w:t>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, chef de file le cas échéant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  <w:bookmarkStart w:id="7" w:name="_Hlk97634214"/>
      <w:bookmarkStart w:id="8" w:name="_Hlk97634271"/>
      <w:bookmarkStart w:id="9" w:name="_Hlk97634214"/>
      <w:bookmarkStart w:id="10" w:name="_Hlk97634271"/>
      <w:bookmarkEnd w:id="9"/>
      <w:bookmarkEnd w:id="1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investissements, équipement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_Hlk97634271"/>
      <w:bookmarkStart w:id="12" w:name="_Hlk97634271"/>
      <w:bookmarkEnd w:id="1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réalisation du projet : calendrier de réalisation du projet et jalons, procédures administratives nécessaires, maîtrise foncière, etc.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cas échéant, description du partenariat envisagé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13" w:name="_Hlk97634522"/>
      <w:bookmarkEnd w:id="13"/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97634522"/>
      <w:bookmarkStart w:id="15" w:name="_Hlk97634522"/>
      <w:bookmarkEnd w:id="15"/>
    </w:p>
    <w:p>
      <w:pPr>
        <w:pStyle w:val="Normal"/>
        <w:jc w:val="both"/>
        <w:rPr>
          <w:rFonts w:ascii="Calibri" w:hAnsi="Calibri" w:cs="Calibri"/>
        </w:rPr>
      </w:pPr>
      <w:bookmarkStart w:id="16" w:name="_Hlk97634542"/>
      <w:bookmarkEnd w:id="16"/>
      <w:r>
        <w:rPr>
          <w:rFonts w:cs="Calibri" w:ascii="Calibri" w:hAnsi="Calibri"/>
        </w:rPr>
        <w:t>Pour compléter cet item, se reporter à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42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17" w:name="_Hlk97634577"/>
      <w:bookmarkEnd w:id="17"/>
      <w:r>
        <w:rPr>
          <w:rFonts w:cs="Calibri" w:ascii="Calibri" w:hAnsi="Calibri"/>
          <w:b/>
          <w:sz w:val="24"/>
          <w:szCs w:val="24"/>
        </w:rPr>
        <w:t xml:space="preserve">4 / Analyse de l’effet incitatif du FEDER sur le proje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0_546919316"/>
      <w:bookmarkStart w:id="19" w:name="__Fieldmark__0_546919316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_546919316"/>
      <w:bookmarkStart w:id="21" w:name="__Fieldmark__1_546919316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_546919316"/>
      <w:bookmarkStart w:id="23" w:name="__Fieldmark__2_546919316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4" w:name="_Hlk97634577"/>
      <w:bookmarkStart w:id="25" w:name="_Hlk97634577"/>
      <w:bookmarkEnd w:id="25"/>
    </w:p>
    <w:p>
      <w:pPr>
        <w:pStyle w:val="Normal"/>
        <w:spacing w:before="120" w:after="0"/>
        <w:rPr/>
      </w:pPr>
      <w:bookmarkStart w:id="26" w:name="_Hlk97634602"/>
      <w:bookmarkEnd w:id="26"/>
      <w:r>
        <w:rPr>
          <w:rFonts w:cs="Calibri" w:ascii="Calibri" w:hAnsi="Calibri"/>
          <w:b/>
          <w:sz w:val="24"/>
          <w:szCs w:val="24"/>
        </w:rPr>
        <w:t>5 / Autres informations jugé</w:t>
      </w:r>
      <w:r>
        <w:rPr/>
        <w:t xml:space="preserve">es nécessaire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7" w:name="_PictureBullets"/>
      <w:bookmarkStart w:id="28" w:name="_PictureBullets"/>
      <w:bookmarkEnd w:id="28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Version 1 30/04/2022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05100" cy="916305"/>
          <wp:effectExtent l="0" t="0" r="0" b="0"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0510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7:32:00Z</dcterms:created>
  <dc:creator>SGAR Aquitaine</dc:creator>
  <dc:description>Modification intervenue après contrôle CICC / Version 25/01/2011</dc:description>
  <cp:keywords/>
  <dc:language>en-US</dc:language>
  <cp:lastModifiedBy>ROGISTER Marie-Astrid</cp:lastModifiedBy>
  <cp:lastPrinted>2013-11-28T15:09:00Z</cp:lastPrinted>
  <dcterms:modified xsi:type="dcterms:W3CDTF">2022-09-13T16:23:00Z</dcterms:modified>
  <cp:revision>13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4126527</vt:r8>
  </property>
  <property fmtid="{D5CDD505-2E9C-101B-9397-08002B2CF9AE}" pid="3" name="_AuthorEmail">
    <vt:lpwstr>Isabelle.DARROUZES@gironde.pref.mi</vt:lpwstr>
  </property>
  <property fmtid="{D5CDD505-2E9C-101B-9397-08002B2CF9AE}" pid="4" name="_AuthorEmailDisplayName">
    <vt:lpwstr>DARROUZES Isabelle (SGAR33)</vt:lpwstr>
  </property>
  <property fmtid="{D5CDD505-2E9C-101B-9397-08002B2CF9AE}" pid="5" name="_EmailSubject">
    <vt:lpwstr>le rapport type d'instruction</vt:lpwstr>
  </property>
  <property fmtid="{D5CDD505-2E9C-101B-9397-08002B2CF9AE}" pid="6" name="_ReviewingToolsShownOnce">
    <vt:lpwstr/>
  </property>
</Properties>
</file>