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6 au 19 décembre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9720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7972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BELLOUKRIF Samia</cp:lastModifiedBy>
  <cp:lastPrinted>2018-05-11T18:14:00Z</cp:lastPrinted>
  <dcterms:modified xsi:type="dcterms:W3CDTF">2018-11-27T17:21:00Z</dcterms:modified>
  <cp:revision>7</cp:revision>
  <dc:subject>Projet ISIS</dc:subject>
  <dc:title>Remarques ASP</dc:title>
</cp:coreProperties>
</file>