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régional de programmation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12 au 26 avril 2022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 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93" w:top="311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20180" cy="126555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520180" cy="1265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33:00Z</dcterms:created>
  <dc:creator>FAlbertPena</dc:creator>
  <dc:description/>
  <cp:keywords/>
  <dc:language>en-US</dc:language>
  <cp:lastModifiedBy>LAFONT Dominique</cp:lastModifiedBy>
  <cp:lastPrinted>2021-11-16T15:35:00Z</cp:lastPrinted>
  <dcterms:modified xsi:type="dcterms:W3CDTF">2022-04-12T06:34:00Z</dcterms:modified>
  <cp:revision>28</cp:revision>
  <dc:subject>Projet ISIS</dc:subject>
  <dc:title>Remarques ASP</dc:title>
</cp:coreProperties>
</file>