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8 au 19 février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2-03T14:40:00Z</dcterms:modified>
  <cp:revision>18</cp:revision>
  <dc:subject>Projet ISIS</dc:subject>
  <dc:title>Remarques ASP</dc:title>
</cp:coreProperties>
</file>