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9 septembre au 12 octobre 2020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0-01-23T14:39:00Z</cp:lastPrinted>
  <dcterms:modified xsi:type="dcterms:W3CDTF">2020-08-31T14:30:00Z</dcterms:modified>
  <cp:revision>15</cp:revision>
  <dc:subject>Projet ISIS</dc:subject>
  <dc:title>Remarques ASP</dc:title>
</cp:coreProperties>
</file>