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4 au 17 septembre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0-07-21T14:59:00Z</dcterms:modified>
  <cp:revision>15</cp:revision>
  <dc:subject>Projet ISIS</dc:subject>
  <dc:title>Remarques ASP</dc:title>
</cp:coreProperties>
</file>