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7 au 30/09/2019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9-09-06T14:32:00Z</dcterms:modified>
  <cp:revision>7</cp:revision>
  <dc:subject>Projet ISIS</dc:subject>
  <dc:title>Remarques ASP</dc:title>
</cp:coreProperties>
</file>