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régional de programmation interfonds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17/10/2016 au 28/10/2016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: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régional de programmation interfonds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6435" cy="1072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07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2:10:00Z</dcterms:created>
  <dc:creator>FAlbertPena</dc:creator>
  <dc:description/>
  <cp:keywords/>
  <dc:language>en-US</dc:language>
  <cp:lastModifiedBy>LAFONT Dominique</cp:lastModifiedBy>
  <cp:lastPrinted>2013-05-24T10:45:00Z</cp:lastPrinted>
  <dcterms:modified xsi:type="dcterms:W3CDTF">2016-10-11T12:10:00Z</dcterms:modified>
  <cp:revision>2</cp:revision>
  <dc:subject>Projet ISIS</dc:subject>
  <dc:title>Remarques ASP</dc:title>
</cp:coreProperties>
</file>