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du POIA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28 octobre au 12 novembre 2019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lecteur(s) Nom et Organisme: Fabrice Pannekoucke, Région Auvergne-Rhône-Alpes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marque(s) détaillée(s) : Avis favorable pour ce transfert de réserve de performance et la mise à jour des indicateur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de suivi du POIA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8905" cy="1567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8905" cy="1567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57:00Z</dcterms:created>
  <dc:creator>FAlbertPena</dc:creator>
  <dc:description/>
  <cp:keywords/>
  <dc:language>en-US</dc:language>
  <cp:lastModifiedBy>LAFONT Dominique</cp:lastModifiedBy>
  <cp:lastPrinted>2019-10-24T13:53:00Z</cp:lastPrinted>
  <dcterms:modified xsi:type="dcterms:W3CDTF">2019-11-20T09:57:00Z</dcterms:modified>
  <cp:revision>2</cp:revision>
  <dc:subject>Projet ISIS</dc:subject>
  <dc:title>Remarques ASP</dc:title>
</cp:coreProperties>
</file>