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8 octobre au 12 novem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156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156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00:00Z</dcterms:created>
  <dc:creator>FAlbertPena</dc:creator>
  <dc:description/>
  <cp:keywords/>
  <dc:language>en-US</dc:language>
  <cp:lastModifiedBy>BELLOUKRIF Samia</cp:lastModifiedBy>
  <cp:lastPrinted>2019-10-24T13:53:00Z</cp:lastPrinted>
  <dcterms:modified xsi:type="dcterms:W3CDTF">2019-10-24T11:53:00Z</dcterms:modified>
  <cp:revision>5</cp:revision>
  <dc:subject>Projet ISIS</dc:subject>
  <dc:title>Remarques ASP</dc:title>
</cp:coreProperties>
</file>